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ГИСТРАЦИОННАЯ ФОРМА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й  всероссийской 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жидким  кристалл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Фамилия, имя, отчество*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Ученая степень/должность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Тел/Факс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я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рес: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6267"/>
      </w:tblGrid>
      <w:tr>
        <w:trPr/>
        <w:tc>
          <w:tcPr>
            <w:tcW w:w="3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доклада: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я молодых ученых до 30 лет указать дату ро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u w:val="single"/>
        </w:rPr>
        <w:t>Вид доклада</w:t>
      </w:r>
      <w:r>
        <w:rPr>
          <w:i/>
        </w:rPr>
        <w:t>:</w:t>
        <w:tab/>
        <w:t xml:space="preserve"> </w:t>
        <w:tab/>
      </w:r>
      <w:r>
        <w:rPr/>
        <w:t>Пленарный доклад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3336868"/>
      <w:bookmarkStart w:id="1" w:name="__Fieldmark__0_1343336868"/>
      <w:bookmarkEnd w:id="1"/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Устный доклад</w:t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1343336868"/>
      <w:bookmarkStart w:id="3" w:name="__Fieldmark__1_1343336868"/>
      <w:bookmarkEnd w:id="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Стендовый</w:t>
        <w:tab/>
        <w:tab/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43336868"/>
      <w:bookmarkStart w:id="5" w:name="__Fieldmark__2_1343336868"/>
      <w:bookmarkEnd w:id="5"/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i/>
          <w:u w:val="single"/>
        </w:rPr>
        <w:t>Форма участия</w:t>
      </w:r>
      <w:r>
        <w:rPr/>
        <w:t>:</w:t>
        <w:tab/>
        <w:t>Очная</w:t>
        <w:tab/>
        <w:tab/>
        <w:tab/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" w:name="__Fieldmark__3_1343336868"/>
      <w:bookmarkStart w:id="7" w:name="__Fieldmark__3_1343336868"/>
      <w:bookmarkEnd w:id="7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before="120" w:after="0"/>
        <w:ind w:left="1416" w:firstLine="708"/>
        <w:jc w:val="both"/>
        <w:rPr/>
      </w:pPr>
      <w:r>
        <w:rPr/>
        <w:t>Заочная</w:t>
        <w:tab/>
        <w:tab/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8" w:name="__Fieldmark__4_1343336868"/>
      <w:bookmarkStart w:id="9" w:name="__Fieldmark__4_1343336868"/>
      <w:bookmarkEnd w:id="9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41:00Z</dcterms:created>
  <dc:creator>User</dc:creator>
  <dc:description/>
  <cp:keywords/>
  <dc:language>en-US</dc:language>
  <cp:lastModifiedBy>N</cp:lastModifiedBy>
  <dcterms:modified xsi:type="dcterms:W3CDTF">2012-01-10T11:33:00Z</dcterms:modified>
  <cp:revision>3</cp:revision>
  <dc:subject/>
  <dc:title>РЕГИСТРАЦИОННАЯ ФОРМА УЧАСТНИКА</dc:title>
</cp:coreProperties>
</file>